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Generic teaching points for gymnastic activities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Balanc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flat contact point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head still/eyes focus forward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body tension/clear body shap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weight over bas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hold position/stillnes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Weight on hand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hands flat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fingers spread slightly, facing forward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hands shoulder width apart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body tension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elbows extended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Rolling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curved body surface – direction for roll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smooth/continuous surface contact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forwards/backwards – chin on chest, hands flat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maintain body position/shap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body tens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sz w:val="22"/>
          <w:szCs w:val="22"/>
        </w:rPr>
        <w:t>Jump and land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bend hips, knees, ankles prior to take off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strong extension of the leg joint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simultaneously swing arms forwards and upwards above head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clear shape/control in the air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bend hips, knees, ankles + lower arms on landing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Jump with a turn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turn initiated by the head and shoulders – during arm swing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arms relatively close together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upright body position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body tens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Basic skills: Bunny jump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hands flat, fingers spread facing forward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both feet kick/jump forward together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maintain tuck position throughout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lift hips up with weight going forward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head/eyes looking forward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arms straight/locked when taking weigh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Egg roll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tucked shape, chin on chest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elbows into the body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roll across back + lower leg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perform roll, knees to knee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drop leading shoulder to start the rol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Shoulder stand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pull/extend legs upward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press hands flat on the floor or bend arms and support the back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hips above shoulder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body tension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body/legs straight – do not put excessive strain on the neck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Arabesqu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straight supporting leg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arms extended out to the side or backward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free leg extended backwards as high as possibl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head up/eyes focus forward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body tens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Log roll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full extension of the body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hands and feet lifted – dish shap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body tension throughout the mov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initiate the roll from the hip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Teddy Bear Roll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sitting position with legs astrid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hold lower leg/ankle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lower to side, placing shoulder/side of body on the floor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roll across back and sit up facing the opposite direction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maintain legs astride position through out the roll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leg extension and body tens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V-Sit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weight on seat, back straight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legs extend in front of the body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arms support from behind or held out to the sid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head still, shoulders down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tension in the stomach muscle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pressure on lower back, do not hold position for long periods of tim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Long Sit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sitting position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legs together, extend fully in front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spine straight, head held high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clear position of the arm e.g. behind the hips, out to the side, above the head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useful cool down position, relax arms and incorporate deep breathing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Front/back support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weight on flat hands and toes (front – face down)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weight on flat hands and heels (back – face up)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body straight, head in line with body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arms locked under shoulder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body tens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Forward roll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crouch start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hands flat on the floor about should width apart, fingers forward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push, thrust forwards with the legs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tuck head well in as arms being to bend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weight onto back of head and shoulders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keep tucked, round back throughout the roll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put feet on the floor close to hips, reach forward and up with arms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when weight is on the balls of the feet, stand up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Common fault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head not tucked in – discomfort in the roll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back not rounded – discomfort in the roll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hands placed incorrectly – failure to stand up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feet too far from hips – failure to stand up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uneven push from hands – crooked roll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head turned sideways – crooked roll;</w:t>
      </w:r>
    </w:p>
    <w:p>
      <w:pPr>
        <w:pStyle w:val="Normal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Arial" w:ascii="Arial" w:hAnsi="Arial"/>
          <w:sz w:val="22"/>
          <w:szCs w:val="22"/>
        </w:rPr>
        <w:t>insufficient push from legs – failure to ro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yi-001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7:53:00Z</dcterms:created>
  <dc:creator>cryan</dc:creator>
  <dc:description/>
  <cp:keywords/>
  <dc:language>en-US</dc:language>
  <cp:lastModifiedBy>cryan</cp:lastModifiedBy>
  <dcterms:modified xsi:type="dcterms:W3CDTF">2009-04-28T07:54:00Z</dcterms:modified>
  <cp:revision>1</cp:revision>
  <dc:subject/>
  <dc:title>Generic teaching points for gymnastic activities</dc:title>
</cp:coreProperties>
</file>